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MI BARRI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eando por mi barrio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o la gente pasar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somos diferente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ta incluso en el hablar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que en el fondo sabemo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todos somos iguales.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somos diferente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ultura y en pensar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s que no comen cerdo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s vacas ni nombrar,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mujeres con pañuelo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otras muchas cosas má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que en el fondo sabemo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todos somos iguales.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co Mermel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R  ALBERTO DOMÍNGUEZ OLIVE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º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6:00Z</dcterms:created>
  <dc:creator>PC1</dc:creator>
  <dc:description/>
  <dc:language>en-US</dc:language>
  <cp:lastModifiedBy>ARANTXA MARTINEZ GARCIA</cp:lastModifiedBy>
  <dcterms:modified xsi:type="dcterms:W3CDTF">2004-03-27T20:35:00Z</dcterms:modified>
  <cp:revision>3</cp:revision>
  <dc:subject/>
  <dc:title>                                              MI BARRIO</dc:title>
</cp:coreProperties>
</file>